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  из приказа Государственного комитета Псковской области по здравоохранению и фармации от 24.09.2012 № 573 «О прекращении действия лицензий на осуществление фармацевтической деятельности»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тить действие лицензий на осуществление  фармацевтической деятельности с момента подписания приказа юридическим лицам и индивидуальным предпринимател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118110</wp:posOffset>
                </wp:positionV>
                <wp:extent cx="6240780" cy="1397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39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6"/>
                              <w:gridCol w:w="2383"/>
                              <w:gridCol w:w="2121"/>
                              <w:gridCol w:w="2817"/>
                            </w:tblGrid>
                            <w:tr>
                              <w:trPr/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Номер лицензии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Наименование организации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Юридический 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7" w:hRule="atLeast"/>
                              </w:trPr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С-2№60-02-000017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ньинское районное потребительское общество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07001090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82010, Псковская область, п.Кунья, ул.Дзержинского, д.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10.05pt;mso-wrap-distance-left:0pt;mso-wrap-distance-right:9pt;mso-wrap-distance-top:0pt;mso-wrap-distance-bottom:0pt;margin-top:9.3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6"/>
                        <w:gridCol w:w="2383"/>
                        <w:gridCol w:w="2121"/>
                        <w:gridCol w:w="2817"/>
                      </w:tblGrid>
                      <w:tr>
                        <w:trPr/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Номер лицензии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Наименование организации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Юридический адрес</w:t>
                            </w:r>
                          </w:p>
                        </w:tc>
                      </w:tr>
                      <w:tr>
                        <w:trPr>
                          <w:trHeight w:val="937" w:hRule="atLeast"/>
                        </w:trPr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С-2№60-02-000017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ньинское районное потребительское общество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07001090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82010, Псковская область, п.Кунья, ул.Дзержинского, д.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9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00" w:right="1134" w:gutter="0" w:header="0" w:top="1067" w:footer="0" w:bottom="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53:00Z</dcterms:created>
  <dc:creator>Кэт</dc:creator>
  <dc:description/>
  <dc:language>en-US</dc:language>
  <cp:lastModifiedBy>Кэт</cp:lastModifiedBy>
  <dcterms:modified xsi:type="dcterms:W3CDTF">2012-06-07T09:53:00Z</dcterms:modified>
  <cp:revision>2</cp:revision>
  <dc:subject/>
  <dc:title/>
</cp:coreProperties>
</file>