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 из приказа Государственного комитета Псковской области по здравоохранению и фармации от 16.10.2012 № 644/1 «О прекращении действия лицензий на осуществление фармацевтической деятельности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действие лицензий на осуществление  фармацевтической деятельности с момента подписания приказа юридическим лицам и индивидуальным предпринима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8110</wp:posOffset>
                </wp:positionV>
                <wp:extent cx="6240145" cy="139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383"/>
                              <w:gridCol w:w="2121"/>
                              <w:gridCol w:w="2827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омер лицензии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Юридический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-2 №60-02-000057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лкинское районное потребительское общество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14001460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1270, Псковская область, п.Палкино, ул.Изборская, д.6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110pt;mso-wrap-distance-left:0pt;mso-wrap-distance-right:9pt;mso-wrap-distance-top:0pt;mso-wrap-distance-bottom:0pt;margin-top:9.3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383"/>
                        <w:gridCol w:w="2121"/>
                        <w:gridCol w:w="2827"/>
                      </w:tblGrid>
                      <w:tr>
                        <w:trPr/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омер лицензии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Юридический адрес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-2 №60-02-000057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лкинское районное потребительское общество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14001460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1270, Псковская область, п.Палкино, ул.Изборская, д.6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00" w:right="1134" w:gutter="0" w:header="0" w:top="1067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3:00Z</dcterms:created>
  <dc:creator>Кэт</dc:creator>
  <dc:description/>
  <dc:language>en-US</dc:language>
  <cp:lastModifiedBy>Кэт</cp:lastModifiedBy>
  <dcterms:modified xsi:type="dcterms:W3CDTF">2012-06-07T09:53:00Z</dcterms:modified>
  <cp:revision>2</cp:revision>
  <dc:subject/>
  <dc:title/>
</cp:coreProperties>
</file>