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  из приказа Государственного комитета Псковской области по здравоохранению и фармации от 20.12.2012г. № 842 «О переоформлении лицензии на осуществление фармацевтической деятельности»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формить лицензию на осуществление  фармацевтической деятельности с момента подписания приказа юридическим лицам и индивидуальным предпринимател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76200</wp:posOffset>
                </wp:positionV>
                <wp:extent cx="6272530" cy="2163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833"/>
                              <w:gridCol w:w="2128"/>
                              <w:gridCol w:w="2960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омер лицензии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Юридический 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ЛО-60-02-000247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ство с ограниченной ответственностью «Эликсир»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25016807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82100, РФ, Псковская область, г. Великие Луки, ул. Ставского, д. 46/26, пом. 10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170.35pt;mso-wrap-distance-left:0pt;mso-wrap-distance-right:9pt;mso-wrap-distance-top:0pt;mso-wrap-distance-bottom:0pt;margin-top:6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833"/>
                        <w:gridCol w:w="2128"/>
                        <w:gridCol w:w="2960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омер лицензии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Юридический адрес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ЛО-60-02-000247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о с ограниченной ответственностью «Эликсир»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25016807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2100, РФ, Псковская область, г. Великие Луки, ул. Ставского, д. 46/26, пом. 10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9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350" w:right="1134" w:gutter="0" w:header="0" w:top="1050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3:00Z</dcterms:created>
  <dc:creator>Кэт</dc:creator>
  <dc:description/>
  <dc:language>en-US</dc:language>
  <cp:lastModifiedBy>Кэт</cp:lastModifiedBy>
  <dcterms:modified xsi:type="dcterms:W3CDTF">2012-06-07T09:53:00Z</dcterms:modified>
  <cp:revision>2</cp:revision>
  <dc:subject/>
  <dc:title/>
</cp:coreProperties>
</file>