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 из приказа Государственного комитета Псковской области по здравоохранению и фармации от 30.05.2012 № 335 «О предоставлении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лицензию на осуществление деятельности по обороту наркотических средств, психотропных веществ и их прекурсоров, культивированию наркосодержащих растений с момента подписания приказа юридическим лицам и индивидуальным предпринимател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701"/>
        <w:gridCol w:w="2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мер лиценз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Юридический адрес</w:t>
            </w:r>
          </w:p>
        </w:tc>
      </w:tr>
      <w:tr>
        <w:trPr>
          <w:trHeight w:val="9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-60-04-000036-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сковави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70842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5, Россия, Псковская область, г.Псков, ул.Германа, д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05:00Z</dcterms:created>
  <dc:creator>Кэт</dc:creator>
  <dc:description/>
  <dc:language>en-US</dc:language>
  <cp:lastModifiedBy>Кэт</cp:lastModifiedBy>
  <dcterms:modified xsi:type="dcterms:W3CDTF">2012-06-07T10:05:00Z</dcterms:modified>
  <cp:revision>2</cp:revision>
  <dc:subject/>
  <dc:title/>
</cp:coreProperties>
</file>