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 из приказа Государственного комитета Псковской области по здравоохранению и фармации от 26.07.2012 № 456 «О прекращении действия лицензий на осуществление фармацевтической деятельности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действие лицензий на осуществление  фармацевтической деятельности с момента подписания приказа юридическим лицам и индивидуальным предпринимател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2184400</wp:posOffset>
                </wp:positionV>
                <wp:extent cx="6241415" cy="1398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6"/>
                              <w:gridCol w:w="2383"/>
                              <w:gridCol w:w="2121"/>
                              <w:gridCol w:w="2807"/>
                            </w:tblGrid>
                            <w:tr>
                              <w:trPr/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Номер лицензии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Юридический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ЛО-2 №60-02-000013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ФС-2№60-02-000015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П Погодина В.В.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1100242107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2200, псковская область, г.Новосокольники, ул.Тихмянова, д.22, кв.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110.1pt;mso-wrap-distance-left:0pt;mso-wrap-distance-right:9pt;mso-wrap-distance-top:0pt;mso-wrap-distance-bottom:0pt;margin-top:172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6"/>
                        <w:gridCol w:w="2383"/>
                        <w:gridCol w:w="2121"/>
                        <w:gridCol w:w="2807"/>
                      </w:tblGrid>
                      <w:tr>
                        <w:trPr/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Номер лицензии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Юридический адрес</w:t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ЛО-2 №60-02-000013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ФС-2№60-02-000015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П Погодина В.В.</w:t>
                            </w:r>
                          </w:p>
                        </w:tc>
                        <w:tc>
                          <w:tcPr>
                            <w:tcW w:w="2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1100242107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2200, псковская область, г.Новосокольники, ул.Тихмянова, д.22, кв.5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53:00Z</dcterms:created>
  <dc:creator>Кэт</dc:creator>
  <dc:description/>
  <dc:language>en-US</dc:language>
  <cp:lastModifiedBy>Кэт</cp:lastModifiedBy>
  <dcterms:modified xsi:type="dcterms:W3CDTF">2012-06-07T09:53:00Z</dcterms:modified>
  <cp:revision>2</cp:revision>
  <dc:subject/>
  <dc:title/>
</cp:coreProperties>
</file>