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tbl>
      <w:tblPr>
        <w:tblW w:w="150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1"/>
      </w:tblGrid>
      <w:tr>
        <w:trPr/>
        <w:tc>
          <w:tcPr>
            <w:tcW w:w="15011" w:type="dxa"/>
            <w:tcBorders/>
          </w:tcPr>
          <w:p>
            <w:pPr>
              <w:pStyle w:val="Subtitle"/>
              <w:rPr/>
            </w:pPr>
            <w:r>
              <w:rPr>
                <w:bCs/>
              </w:rPr>
              <w:t xml:space="preserve">Раздел 3. Оценка реализации программы: </w:t>
            </w:r>
            <w:r>
              <w:rPr>
                <w:b/>
                <w:bCs/>
              </w:rPr>
              <w:t>Ведомственная целевая программ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Предупреждение и борьба с туберкулезом в Псковской области на 2012-2014 годы».</w:t>
            </w:r>
          </w:p>
        </w:tc>
      </w:tr>
    </w:tbl>
    <w:p>
      <w:pPr>
        <w:pStyle w:val="Normal"/>
        <w:jc w:val="right"/>
        <w:rPr/>
      </w:pPr>
      <w:r>
        <w:rPr/>
        <w:t>Таблица 3.1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6495"/>
        <w:gridCol w:w="1497"/>
        <w:gridCol w:w="4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прос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ианты ответ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вет  </w:t>
            </w:r>
            <w:r>
              <w:rPr>
                <w:i/>
              </w:rPr>
              <w:t>(указать номер ответа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 ответа</w:t>
            </w:r>
          </w:p>
        </w:tc>
      </w:tr>
      <w:tr>
        <w:trPr>
          <w:trHeight w:val="22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целей и задач программы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Цели и задачи программы достигнуты в полном объеме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й индикатор 1.2.1. Охват населения области профилактическими осмотрами на туберкулез. За счет снижения охвата туберкулинодиагностикой из-за недостатка финансовых средств.</w:t>
            </w:r>
          </w:p>
        </w:tc>
      </w:tr>
      <w:tr>
        <w:trPr>
          <w:trHeight w:val="22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Цели и задачи программы достигнуты не в полном объеме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Цели и задачи программы не достигнуты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сроков реализации мероприятий программы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Установленные в программе сроки реализации мероприятий программы соблюдены 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Установленные в программе сроки реализации мероприятий программы соблюдены не в полном объеме (не по все мероприятиям)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Установленные в программе сроки реализации мероприятий программы не соблюдены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ерьезных социальных, экономических и иных эффектов в результате реализации программы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 результатам реализации программы за 2013 год получен социальный, экономический (иной) эффекты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лученные в результате реализации программы за 2013 год социальный, экономический (иной) эффекты недостаточны и не соответствуют планируемым при утверждении программы эффектам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В результате реализации программы за 2013 год  социальный, экономический (иной) эффекты отсутствуют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дет ли продолжена реализация программных мероприятий 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(привести обоснование)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4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Псковской области «Развитие здравоохранения на 2014 – 2020 годы»</w:t>
            </w:r>
          </w:p>
        </w:tc>
      </w:tr>
      <w:tr>
        <w:trPr>
          <w:trHeight w:val="4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, в рамках государственной программы Псковской области (указать наименование государственной программы)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, в рамках ведомственной целевой программы (указать наименование ведомственной целевой программы)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021" w:right="102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52:00Z</dcterms:created>
  <dc:creator>Сукач Петр Игоревич</dc:creator>
  <dc:description/>
  <dc:language>en-US</dc:language>
  <cp:lastModifiedBy>User</cp:lastModifiedBy>
  <dcterms:modified xsi:type="dcterms:W3CDTF">2015-05-25T08:52:00Z</dcterms:modified>
  <cp:revision>2</cp:revision>
  <dc:subject/>
  <dc:title>Раздел 3</dc:title>
</cp:coreProperties>
</file>